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96187439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71602402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